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72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Дегтяревой Натальи Викто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Зн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Дегтяревой Н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Дегтяреву Наталью Викторовну, 19.02.1980 года рождения, 4  августа 2025 года в 15.40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Дегтяревой Н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3:10:00Z</dcterms:modified>
  <cp:revision>7</cp:revision>
  <dc:subject/>
  <dc:title>ИЗБИРАТЕЛЬНАЯ КОМИССИЯ ЛИПЕЦКОЙ ОБЛАСТИ</dc:title>
</cp:coreProperties>
</file>